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38897708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1722479220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473574206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235029324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